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  <w:lang w:val="ru-RU" w:eastAsia="en-US"/>
        </w:rPr>
        <w:drawing>
          <wp:inline distT="0" distB="0" distL="0" distR="0">
            <wp:extent cx="47180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 xml:space="preserve">ТРИДЦЯТЬ   ВОСЬМА  </w:t>
      </w:r>
      <w:r>
        <w:rPr>
          <w:b/>
        </w:rPr>
        <w:t xml:space="preserve">  СЕСІЯ    СЬОМОГО  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«  22  » лютого_2018 року</w:t>
      </w:r>
      <w:r>
        <w:rPr>
          <w:b/>
          <w:bCs/>
        </w:rPr>
        <w:t xml:space="preserve">                                                       </w:t>
        <w:tab/>
        <w:tab/>
        <w:t xml:space="preserve">         № _____ - 38 - VI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передачу </w:t>
      </w:r>
      <w:r>
        <w:rPr>
          <w:b/>
          <w:szCs w:val="28"/>
          <w:lang w:val="ru-RU"/>
        </w:rPr>
        <w:t>котельні по вул. Б.Гмирі, 12, м.Буч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ru-RU"/>
        </w:rPr>
        <w:t>в господарське володіння ПКПП «Теплокомунсервіс»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подання начальника відділу освіти Бучанської міської ради Цимбала О.І., про передачу в господарське відання та на обслуговування котельні по вул.. Б.Гмирі, 12, у зв’язку з моменту прийняття на баланс відділу освіти Бучанського дошкільного навчального закладу №7 «Перлинка», згідно ст.136 Господарського Кодексу України, керуючись Законом України «Про місцеве самоврядування», міська ра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и в господарське відання та на обслуговування Приватному комунально-побутовому підприємству «Теплокомунсервісу» котельню, що знаходиться за адресою: 08292, Київська обл., м.Буча, вул. Б.Гмирі, 12 піс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 пусконалагоджувальних робіт та виконання приписів Ірпінської філії «Київоблгаз» та після підписання і затвердження акту прийому передачі Бучанського дошкільного навчального закладу №7 «Перлин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світи Бучанської міської ради передати, а ПКПП «Теплокомунсервіс» прийняти в господарське відання та обслуговування котельню по вул. Б.Гмирі, 12, м.Бу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та затвердити склад комісії з передачі об’єкта теплопостачання відділом освіти в господарське відання та на обслуговування ПКПП «Теплокомунсервіс» відповідно до додат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ом-передачу майна здійснити згідно законодавства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ручити начальнику відділу освіти Бучанської міської ради Цимбалу О.І. підписати договір з директором ПКПП «Теплокомунсервіс» Пирчом С.В. на закріплення майна на праві господарського від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 фінансів та інвестування,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А.П.Федорук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 xml:space="preserve">до рішення 38 сесії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22.02.2018р. №</w:t>
      </w:r>
      <w:r>
        <w:rPr>
          <w:u w:val="single"/>
        </w:rPr>
        <w:t>__________</w:t>
      </w:r>
      <w:r>
        <w:rPr/>
        <w:t xml:space="preserve"> - 38 -</w:t>
      </w:r>
      <w:r>
        <w:rPr>
          <w:lang w:val="en-US"/>
        </w:rPr>
        <w:t>VII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комісії з передачі об’єкта теплопостачання відділом освіти в господарське відання та на обслуговування ПКПП «Теплокомунсерві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Голова комісії</w:t>
      </w:r>
      <w:r>
        <w:rPr/>
        <w:t xml:space="preserve"> – Холодило П.В. –  радник Бучанського міського голо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лени комісії:</w:t>
      </w:r>
      <w:r>
        <w:rPr/>
        <w:t xml:space="preserve"> Шаправський Т.В. – завідувач юридичним відділом Бучанської міської ради;</w:t>
      </w:r>
    </w:p>
    <w:p>
      <w:pPr>
        <w:pStyle w:val="Normal"/>
        <w:ind w:left="1416" w:firstLine="204"/>
        <w:rPr/>
      </w:pPr>
      <w:r>
        <w:rPr/>
        <w:t xml:space="preserve">Пирч С.В. – директор ПКПП «Теплокомунсервіс»; </w:t>
      </w:r>
    </w:p>
    <w:p>
      <w:pPr>
        <w:pStyle w:val="Normal"/>
        <w:ind w:left="1416" w:firstLine="204"/>
        <w:rPr/>
      </w:pPr>
      <w:r>
        <w:rPr/>
        <w:t xml:space="preserve">Докай О.А.  – завідувач відділо ЖКГ Бучанської міської ради; </w:t>
      </w:r>
    </w:p>
    <w:p>
      <w:pPr>
        <w:pStyle w:val="Normal"/>
        <w:ind w:left="1416" w:firstLine="204"/>
        <w:rPr/>
      </w:pPr>
      <w:r>
        <w:rPr/>
        <w:t>Кокарєва В.М.– головний бухгалтер ПКПП «Теплокомунсервіс»;</w:t>
      </w:r>
    </w:p>
    <w:p>
      <w:pPr>
        <w:pStyle w:val="Normal"/>
        <w:ind w:left="1416" w:firstLine="204"/>
        <w:rPr/>
      </w:pPr>
      <w:r>
        <w:rPr/>
        <w:t>Бабіч Я.І. – виконавчий директор з питань правового забезпечення;</w:t>
      </w:r>
    </w:p>
    <w:p>
      <w:pPr>
        <w:pStyle w:val="Normal"/>
        <w:ind w:left="1416" w:firstLine="204"/>
        <w:rPr/>
      </w:pPr>
      <w:r>
        <w:rPr/>
        <w:t>Цимбал О.І. – начальник відділу освіти Бучанської міської ради;</w:t>
      </w:r>
    </w:p>
    <w:p>
      <w:pPr>
        <w:pStyle w:val="Normal"/>
        <w:ind w:left="1620" w:hanging="0"/>
        <w:rPr/>
      </w:pPr>
      <w:r>
        <w:rPr/>
        <w:t>Бутенко Н.Л. – головний бухгалтер централізованої бухгалтерії відділу освіти     Бучанської міської ради;</w:t>
      </w:r>
    </w:p>
    <w:p>
      <w:pPr>
        <w:pStyle w:val="Normal"/>
        <w:ind w:left="1416" w:firstLine="204"/>
        <w:rPr/>
      </w:pPr>
      <w:r>
        <w:rPr/>
        <w:t>Клименко Ж.П. – завідувач ДНЗ №7 «Перлинка»;</w:t>
      </w:r>
    </w:p>
    <w:p>
      <w:pPr>
        <w:pStyle w:val="Normal"/>
        <w:ind w:left="1416" w:firstLine="204"/>
        <w:rPr/>
      </w:pPr>
      <w:r>
        <w:rPr/>
        <w:t>Кузьменко П.В. – завідувач господарством ДНЗ №7 «Перлинка»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;Times New Roman" w:hAnsi="Times New Roman;Times New Roman" w:cs="Times New Roman;Times New Roman"/>
      <w:smallCaps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32"/>
      <w:lang w:val="uk-UA" w:bidi="ar-SA"/>
    </w:rPr>
  </w:style>
  <w:style w:type="character" w:styleId="Style12">
    <w:name w:val=" Знак Знак"/>
    <w:basedOn w:val="Style11"/>
    <w:qFormat/>
    <w:rPr>
      <w:sz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0:00Z</dcterms:created>
  <dc:creator>Admin</dc:creator>
  <dc:description/>
  <cp:keywords/>
  <dc:language>en-US</dc:language>
  <cp:lastModifiedBy>FuckYouBill</cp:lastModifiedBy>
  <cp:lastPrinted>2018-01-31T15:43:00Z</cp:lastPrinted>
  <dcterms:modified xsi:type="dcterms:W3CDTF">2018-02-13T14:37:00Z</dcterms:modified>
  <cp:revision>62</cp:revision>
  <dc:subject/>
  <dc:title>                                                                   </dc:title>
</cp:coreProperties>
</file>